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b/>
          <w:b/>
          <w:sz w:val="40"/>
          <w:szCs w:val="40"/>
        </w:rPr>
      </w:pPr>
      <w:r>
        <w:rPr>
          <w:rFonts w:cs="Showcard Gothic" w:ascii="Showcard Gothic" w:hAnsi="Showcard Gothic"/>
          <w:b/>
          <w:sz w:val="40"/>
          <w:szCs w:val="40"/>
        </w:rPr>
        <w:t>TEAMS-GAMES-TOURNAMENT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ORE SHEET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Name: </w:t>
        <w:tab/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745"/>
        <w:gridCol w:w="1031"/>
        <w:gridCol w:w="113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Roun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#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  <w:t>Point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Bonu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hip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SCORE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actic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40"/>
          <w:szCs w:val="40"/>
        </w:rPr>
      </w:pPr>
      <w:r>
        <w:rPr>
          <w:rFonts w:cs="Showcard Gothic" w:ascii="Showcard Gothic" w:hAnsi="Showcard Gothic"/>
          <w:b/>
          <w:sz w:val="40"/>
          <w:szCs w:val="40"/>
        </w:rPr>
        <w:t>TEAMS-GAMES-TOURNAMENT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ORE SHEET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Name: </w:t>
        <w:tab/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745"/>
        <w:gridCol w:w="1031"/>
        <w:gridCol w:w="113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Roun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#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  <w:t>Point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Bonu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hip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SCORE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actic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1:00Z</dcterms:created>
  <dc:creator>tester</dc:creator>
  <dc:description/>
  <cp:keywords/>
  <dc:language>en-US</dc:language>
  <cp:lastModifiedBy>tester</cp:lastModifiedBy>
  <dcterms:modified xsi:type="dcterms:W3CDTF">2008-01-09T13:57:00Z</dcterms:modified>
  <cp:revision>2</cp:revision>
  <dc:subject/>
  <dc:title>TEAMS-GAMES-TOURNAMENTS</dc:title>
</cp:coreProperties>
</file>